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26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дец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Привредног друштва ''Радио телевизија Крагујевац'' доо Крагујевац за 2022. годину, број: 993, који је Скупштина Привредног друштва ''Радио телевизија Крагујевац'' доо Крагујевац, Одлуком број: </w:t>
      </w:r>
      <w:r>
        <w:rPr>
          <w:rFonts w:cs="Arial" w:ascii="Arial" w:hAnsi="Arial"/>
          <w:sz w:val="22"/>
          <w:szCs w:val="22"/>
        </w:rPr>
        <w:t>994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</w:rPr>
        <w:t>2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2. децембра 2022. године, Одлуком број: 994 донела је Програм о изменама Посебног програма коришћења субвенција из буџета града Крагујевца Привредног друштва ''Радио телевизија Крагујевац'' доо  Крагујевац за 2022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2. годину. Програмом о изменама Посебног програма коришћења субвенција из буџета Града Крагујевца, дошло је до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кориговања месечних потреба за које ће се користити средства субвенција, док укупно планиране субвенције за 2022. годину остају непромењене и износе 60.000.000,00 динар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, Програма о изменама Посебног програма коришћења субвенција из буџета града Крагујевца Привредног друштва ''Радио телевизија Крагујевац''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02T13:33:00Z</cp:lastPrinted>
  <dcterms:modified xsi:type="dcterms:W3CDTF">2022-12-09T12:28:00Z</dcterms:modified>
  <cp:revision>140</cp:revision>
  <dc:subject/>
  <dc:title/>
</cp:coreProperties>
</file>